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oluzioni esercizi facoltati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lcolo del T.A.E.G. richiede l’impostazione della seguente equazione: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EG 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,92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re del presti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.000 – 50) = 95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lcolo del T.A.E.G. richiede l’impostazione della seguente equazione: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5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EG = 16,8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lcolo del T.A.E.G. richiede l’impostazione della seguente equazione: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</m:oMath>
      </m:oMathPara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olvibile per successive approssimazioni, che consentono di ottenere: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EG = 13,19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zione tass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so nominale di interesse = 0,96% + 2,54% = 3,50%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so di preammortamento = 0,96% + 3,04% = 4%</w:t>
      </w:r>
    </w:p>
    <w:p>
      <w:pPr>
        <w:pStyle w:val="Rientrocorpodeltesto3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zione del valore netto del finanziamento.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di istruttoria = (0,5% x 130.000) = 650 euro</w:t>
      </w:r>
    </w:p>
    <w:p>
      <w:pPr>
        <w:pStyle w:val="Rientrocorpodeltesto3"/>
        <w:tabs>
          <w:tab w:val="clear" w:pos="708"/>
          <w:tab w:val="left" w:pos="360" w:leader="none"/>
          <w:tab w:val="left" w:pos="3686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Valore netto del finanziamento = 130.000 – (650 + 50 + 300 + 600) = 128.400 €</w:t>
      </w:r>
    </w:p>
    <w:p>
      <w:pPr>
        <w:pStyle w:val="Rientrocorpodeltesto3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zione degli interessi di preammortamento.</w:t>
      </w:r>
    </w:p>
    <w:p>
      <w:pPr>
        <w:pStyle w:val="Rientrocorpodeltesto3"/>
        <w:tabs>
          <w:tab w:val="clear" w:pos="708"/>
          <w:tab w:val="left" w:pos="368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,33</m:t>
          </m:r>
          <m:r>
            <w:rPr>
              <w:rFonts w:ascii="Cambria Math" w:hAnsi="Cambria Math"/>
            </w:rPr>
            <m:t xml:space="preserve">€</m:t>
          </m:r>
        </m:oMath>
      </m:oMathPara>
    </w:p>
    <w:p>
      <w:pPr>
        <w:pStyle w:val="Rientrocorpodeltesto3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olo del valore delle singole rate.</w:t>
      </w:r>
    </w:p>
    <w:p>
      <w:pPr>
        <w:pStyle w:val="Rientrocorpodeltesto3"/>
        <w:tabs>
          <w:tab w:val="clear" w:pos="708"/>
          <w:tab w:val="left" w:pos="360" w:leader="none"/>
          <w:tab w:val="left" w:pos="3686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Rata effettiva/reale = (46.401,44 + 2,50) = 46.403,94 €</w:t>
      </w:r>
    </w:p>
    <w:p>
      <w:pPr>
        <w:pStyle w:val="Rientrocorpodeltesto3"/>
        <w:numPr>
          <w:ilvl w:val="4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stazione dell’equazione per il calcolo del TAEG: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,3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terminazione tass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so nominale di interesse = 0,96% + 2,54% = 3,50%</w:t>
      </w:r>
    </w:p>
    <w:p>
      <w:pPr>
        <w:pStyle w:val="Rientrocorpodeltesto3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zione del valore netto del finanziamento.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di istruttoria = (0,5% x 130.000) = 650 euro</w:t>
      </w:r>
    </w:p>
    <w:p>
      <w:pPr>
        <w:pStyle w:val="Rientrocorpodeltesto3"/>
        <w:tabs>
          <w:tab w:val="clear" w:pos="708"/>
          <w:tab w:val="left" w:pos="360" w:leader="none"/>
          <w:tab w:val="left" w:pos="3686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Valore netto del finanziamento = 130.000 – (650 + 50 + 300 + 600) = 128.400 €</w:t>
      </w:r>
    </w:p>
    <w:p>
      <w:pPr>
        <w:pStyle w:val="Rientrocorpodeltesto3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olo del valore delle singole rate.</w:t>
      </w:r>
    </w:p>
    <w:p>
      <w:pPr>
        <w:pStyle w:val="Rientrocorpodeltesto3"/>
        <w:tabs>
          <w:tab w:val="clear" w:pos="708"/>
          <w:tab w:val="left" w:pos="360" w:leader="none"/>
          <w:tab w:val="left" w:pos="3686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Rata effettiva/reale = (46.401,44 + 2,50) = 46.403,94 €</w:t>
      </w:r>
    </w:p>
    <w:p>
      <w:pPr>
        <w:pStyle w:val="Rientrocorpodeltesto3"/>
        <w:numPr>
          <w:ilvl w:val="1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stazione dell’equazione per il calcolo del TAEG: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. TAEG-TEG con commissione disponibilità fondi su accord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/to Scalare/</w:t>
      </w:r>
      <w:r>
        <w:rPr/>
        <w:t>Staff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995"/>
        <w:gridCol w:w="1355"/>
        <w:gridCol w:w="2303"/>
        <w:gridCol w:w="2407"/>
      </w:tblGrid>
      <w:tr>
        <w:trPr>
          <w:trHeight w:val="64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Valuta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Saldo liquido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GG.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i debitori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i creditori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1/10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68.00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5/10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.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5.00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0/10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.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.00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2/10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.4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.60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6/10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.9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2.30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/11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6.7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9/11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10.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0.7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6/11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11.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1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33.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7/12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9.6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8.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1/12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8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88.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1/12/201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8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Totale Numeri</w:t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486.900</w:t>
            </w:r>
          </w:p>
        </w:tc>
        <w:tc>
          <w:tcPr>
            <w:tcW w:w="24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244.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colo competen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si avere = (244.900 x 0,01)/365 = 6,71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si dare = (486.900 x 0,1)/365 = 133,4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istruttoria = 1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e disponibilità fondi = (12.000 x 0,005) = 6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one gestione c/c = (2 x 3) = 6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E/C = (1 x 3) = 3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e oneri = (10 + 60 + 6 + 3) = 79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Saldo fin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i ave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7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i d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3,4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one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do (a debito) del Sig. Bianch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05,6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colo degli indicator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EG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neri per calcolare il TEG = (79 – 6 - 3) = 7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ifica del rispetto del “tasso sogli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8225" cy="273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4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so soglia = 11,38% x (1 + 0,5) = 17,07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banca del Sig. Bianchi rispetta la soglia antiusu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TAEG-TEG con commissione disponibilità fondi sul non utilizz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/to Scalare/</w:t>
      </w:r>
      <w:r>
        <w:rPr/>
        <w:t>Staff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315"/>
        <w:gridCol w:w="566"/>
        <w:gridCol w:w="1568"/>
        <w:gridCol w:w="1634"/>
        <w:gridCol w:w="1424"/>
        <w:gridCol w:w="1915"/>
      </w:tblGrid>
      <w:tr>
        <w:trPr>
          <w:trHeight w:val="9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Valuta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Saldo liquido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GG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i debitori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i creditori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on utilizzato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on utilizzato x GG.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1/10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6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68.0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5/10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.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60.0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0/10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.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4.0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2/10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.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8.0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6/10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.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2.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04.0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/11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6.7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.9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7.3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9/11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10.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0.7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.9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3.3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6/11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11.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33.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9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8.9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7/12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9.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8.4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.4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9.6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1/12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88.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.2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2.000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1/12/2010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800</w:t>
            </w:r>
          </w:p>
        </w:tc>
        <w:tc>
          <w:tcPr>
            <w:tcW w:w="56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5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6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4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.200</w:t>
            </w:r>
          </w:p>
        </w:tc>
        <w:tc>
          <w:tcPr>
            <w:tcW w:w="19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Totale Numeri 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486.900</w:t>
            </w:r>
          </w:p>
        </w:tc>
        <w:tc>
          <w:tcPr>
            <w:tcW w:w="16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244.900</w:t>
            </w:r>
          </w:p>
        </w:tc>
        <w:tc>
          <w:tcPr>
            <w:tcW w:w="14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605.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colo competen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si avere = (244.900 x 0,01)/365 = 6,71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si dare = (486.900 x 0,1)/365 = 133,4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istruttoria = 1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gg. Ottobre + 30 gg. Novembre + 31 gg. Dicembre = 92 g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e disponibilità fondi = (605.100 x 0,005)/92 = 32,89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one gestione c/c = (2 x 3) = 6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E/C = (1 x 3) = 3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e oneri = (10 + 32,89 + 6 + 3) = 51,89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Saldo fin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i ave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7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i d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3,4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one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,8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do a debito del Sig. Bianch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78,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colo degli indicator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EG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neri per calcolare il TEG = (51,89 – 6 - 3) = 42,89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E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ifica del rispetto del “tasso sogli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8225" cy="273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4575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so soglia = 11,38% x (1 + 0,5) = 17,07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banca del Sig. Bianchi rispetta la soglia antiusura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180"/>
      <w:jc w:val="both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45:00Z</dcterms:created>
  <dc:creator>ennio</dc:creator>
  <dc:description/>
  <cp:keywords/>
  <dc:language>en-US</dc:language>
  <cp:lastModifiedBy>Cristina Rovera</cp:lastModifiedBy>
  <cp:lastPrinted>2012-06-29T13:53:00Z</cp:lastPrinted>
  <dcterms:modified xsi:type="dcterms:W3CDTF">2012-10-03T14:45:00Z</dcterms:modified>
  <cp:revision>2</cp:revision>
  <dc:subject/>
  <dc:title>Mutuo tasso fisso</dc:title>
</cp:coreProperties>
</file>