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oluzioni esercizi facoltativ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Esercizio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3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alcolo del T.A.E.G. richiede l’impostazione della seguente equazione:</w:t>
      </w:r>
    </w:p>
    <w:p>
      <w:pPr>
        <w:pStyle w:val="Rientrocorpodeltesto3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EG =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2,92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Esercizio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ore del presti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.000 – 50) = 950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3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alcolo del T.A.E.G. richiede l’impostazione della seguente equazione:</w:t>
      </w:r>
    </w:p>
    <w:p>
      <w:pPr>
        <w:pStyle w:val="Rientrocorpodeltesto3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5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EG = 16,85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Esercizio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ientrocorpodeltesto3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alcolo del T.A.E.G. richiede l’impostazione della seguente equazione:</w:t>
      </w:r>
    </w:p>
    <w:p>
      <w:pPr>
        <w:pStyle w:val="Rientrocorpodeltesto3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</m:oMath>
      </m:oMathPara>
    </w:p>
    <w:p>
      <w:pPr>
        <w:pStyle w:val="Rientrocorpodeltesto3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olvibile per successive approssimazioni, che consentono di ottenere:</w:t>
      </w:r>
    </w:p>
    <w:p>
      <w:pPr>
        <w:pStyle w:val="Rientrocorpodeltesto3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EG = 13,19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Esercizio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zione tass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sso nominale di interesse = 0,96% + 2,54% = 3,50%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sso di preammortamento = 0,96% + 3,04% = 4%</w:t>
      </w:r>
    </w:p>
    <w:p>
      <w:pPr>
        <w:pStyle w:val="Rientrocorpodeltesto3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zione del valore netto del finanziamento.</w:t>
      </w:r>
    </w:p>
    <w:p>
      <w:pPr>
        <w:pStyle w:val="Rientrocorpodeltesto3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se di istruttoria = (0,5% x 130.000) = 650 euro</w:t>
      </w:r>
    </w:p>
    <w:p>
      <w:pPr>
        <w:pStyle w:val="Rientrocorpodeltesto3"/>
        <w:tabs>
          <w:tab w:val="clear" w:pos="708"/>
          <w:tab w:val="left" w:pos="360" w:leader="none"/>
          <w:tab w:val="left" w:pos="3686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Valore netto del finanziamento = 130.000 – (650 + 50 + 300 + 600) = 128.400 €</w:t>
      </w:r>
    </w:p>
    <w:p>
      <w:pPr>
        <w:pStyle w:val="Rientrocorpodeltesto3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zione degli interessi di preammortamento.</w:t>
      </w:r>
    </w:p>
    <w:p>
      <w:pPr>
        <w:pStyle w:val="Rientrocorpodeltesto3"/>
        <w:tabs>
          <w:tab w:val="clear" w:pos="708"/>
          <w:tab w:val="left" w:pos="368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,33</m:t>
          </m:r>
          <m:r>
            <w:rPr>
              <w:rFonts w:ascii="Cambria Math" w:hAnsi="Cambria Math"/>
            </w:rPr>
            <m:t xml:space="preserve">€</m:t>
          </m:r>
        </m:oMath>
      </m:oMathPara>
    </w:p>
    <w:p>
      <w:pPr>
        <w:pStyle w:val="Rientrocorpodeltesto3"/>
        <w:numPr>
          <w:ilvl w:val="4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olo del valore delle singole rate.</w:t>
      </w:r>
    </w:p>
    <w:p>
      <w:pPr>
        <w:pStyle w:val="Rientrocorpodeltesto3"/>
        <w:tabs>
          <w:tab w:val="clear" w:pos="708"/>
          <w:tab w:val="left" w:pos="360" w:leader="none"/>
          <w:tab w:val="left" w:pos="3686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Rata effettiva/reale = (46.401,44 + 2,50) = 46.403,94 €</w:t>
      </w:r>
    </w:p>
    <w:p>
      <w:pPr>
        <w:pStyle w:val="Rientrocorpodeltesto3"/>
        <w:numPr>
          <w:ilvl w:val="4"/>
          <w:numId w:val="3"/>
        </w:numPr>
        <w:tabs>
          <w:tab w:val="clear" w:pos="708"/>
          <w:tab w:val="left" w:pos="540" w:leader="none"/>
          <w:tab w:val="left" w:pos="567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stazione dell’equazione per il calcolo del TAEG:</w:t>
      </w:r>
    </w:p>
    <w:p>
      <w:pPr>
        <w:pStyle w:val="Rientrocorpodeltesto3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,33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,94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,94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,94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Esercizio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terminazione tass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sso nominale di interesse = 0,96% + 2,54% = 3,50%</w:t>
      </w:r>
    </w:p>
    <w:p>
      <w:pPr>
        <w:pStyle w:val="Rientrocorpodeltesto3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azione del valore netto del finanziamento.</w:t>
      </w:r>
    </w:p>
    <w:p>
      <w:pPr>
        <w:pStyle w:val="Rientrocorpodeltesto3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se di istruttoria = (0,5% x 130.000) = 650 euro</w:t>
      </w:r>
    </w:p>
    <w:p>
      <w:pPr>
        <w:pStyle w:val="Rientrocorpodeltesto3"/>
        <w:tabs>
          <w:tab w:val="clear" w:pos="708"/>
          <w:tab w:val="left" w:pos="360" w:leader="none"/>
          <w:tab w:val="left" w:pos="3686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Valore netto del finanziamento = 130.000 – (650 + 50 + 300 + 600) = 128.400 €</w:t>
      </w:r>
    </w:p>
    <w:p>
      <w:pPr>
        <w:pStyle w:val="Rientrocorpodeltesto3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olo del valore delle singole rate.</w:t>
      </w:r>
    </w:p>
    <w:p>
      <w:pPr>
        <w:pStyle w:val="Rientrocorpodeltesto3"/>
        <w:tabs>
          <w:tab w:val="clear" w:pos="708"/>
          <w:tab w:val="left" w:pos="360" w:leader="none"/>
          <w:tab w:val="left" w:pos="3686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Rata effettiva/reale = (46.401,44 + 2,50) = 46.403,94 €</w:t>
      </w:r>
    </w:p>
    <w:p>
      <w:pPr>
        <w:pStyle w:val="Rientrocorpodeltesto3"/>
        <w:numPr>
          <w:ilvl w:val="1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stazione dell’equazione per il calcolo del TAEG: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,94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,94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,94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EG</m:t>
                      </m:r>
                    </m:e>
                  </m:d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Esercizio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. TAEG-TEG con commissione disponibilità fondi su accorda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/to Scalare/</w:t>
      </w:r>
      <w:r>
        <w:rPr/>
        <w:t>Staff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1995"/>
        <w:gridCol w:w="1355"/>
        <w:gridCol w:w="2303"/>
        <w:gridCol w:w="2407"/>
      </w:tblGrid>
      <w:tr>
        <w:trPr>
          <w:trHeight w:val="64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Valuta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Saldo liquido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GG.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Numeri debitori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Numeri creditori</w:t>
            </w:r>
          </w:p>
        </w:tc>
      </w:tr>
      <w:tr>
        <w:trPr>
          <w:trHeight w:val="33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1/10/20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2.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68.000</w:t>
            </w:r>
          </w:p>
        </w:tc>
      </w:tr>
      <w:tr>
        <w:trPr>
          <w:trHeight w:val="33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5/10/20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7.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5.000</w:t>
            </w:r>
          </w:p>
        </w:tc>
      </w:tr>
      <w:tr>
        <w:trPr>
          <w:trHeight w:val="33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0/10/20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.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4.000</w:t>
            </w:r>
          </w:p>
        </w:tc>
      </w:tr>
      <w:tr>
        <w:trPr>
          <w:trHeight w:val="33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2/10/20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.4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5.600</w:t>
            </w:r>
          </w:p>
        </w:tc>
      </w:tr>
      <w:tr>
        <w:trPr>
          <w:trHeight w:val="33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6/10/20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.9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7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2.300</w:t>
            </w:r>
          </w:p>
        </w:tc>
      </w:tr>
      <w:tr>
        <w:trPr>
          <w:trHeight w:val="33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2/11/20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8.1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7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56.7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9/11/20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10.1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7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70.7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6/11/20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11.1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1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33.1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7/12/20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9.6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8.4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1/12/20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8.8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1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96.80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1/12/2010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8.80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it-IT"/>
              </w:rPr>
              <w:t>Totale Numeri</w:t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it-IT"/>
              </w:rPr>
              <w:t>495.700</w:t>
            </w:r>
          </w:p>
        </w:tc>
        <w:tc>
          <w:tcPr>
            <w:tcW w:w="24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it-IT"/>
              </w:rPr>
              <w:t>244.9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lcolo competenz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si avere = (244.900 x 0,01)/365 = 6,71 eur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eressi dare = (495.700 x 0,1)/365 = 135,81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se istruttoria = 10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issione disponibilità fondi = (12.000 x 0,005) = 60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one gestione c/c = (2 x 3) = 6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se E/C = (1 x 3) = 3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e oneri = (10 + 60 + 6 + 3) = 79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Saldo final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si ave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,7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si d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5,8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e one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ldo (a debito) del Sig. Bianch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08,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lcolo degli indicator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EG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neri per calcolare il TEG = 10 + (60 x 4) = 250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E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rifica del rispetto del “tasso soglia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18225" cy="273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2457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sso soglia = 9,15% x (1 + 0,5) = 13,725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 banca del Sig. Bianchi rispetta la soglia antiusu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 TAEG-TEG con commissione disponibilità fondi sul non utilizza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/to Scalare/</w:t>
      </w:r>
      <w:r>
        <w:rPr/>
        <w:t>Staff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1315"/>
        <w:gridCol w:w="566"/>
        <w:gridCol w:w="1568"/>
        <w:gridCol w:w="1634"/>
        <w:gridCol w:w="1424"/>
        <w:gridCol w:w="1915"/>
      </w:tblGrid>
      <w:tr>
        <w:trPr>
          <w:trHeight w:val="96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Valuta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Saldo liquido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GG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Numeri debitori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Numeri creditori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Non utilizzato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Non utilizzato x GG.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1/10/20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2.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68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2.0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68.000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5/10/20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7.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5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5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2.0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60.000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0/10/20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.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4.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2.0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4.000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2/10/20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.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5.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2.0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48.000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6/10/20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.9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2.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2.0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04.000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2/11/20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8.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56.7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.9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7.300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9/11/20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10.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70.7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.9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3.300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6/11/20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11.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33.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9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8.900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7/12/20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9.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8.4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.4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9.600</w:t>
            </w:r>
          </w:p>
        </w:tc>
      </w:tr>
      <w:tr>
        <w:trPr>
          <w:trHeight w:val="33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21/12/20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8.8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1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96.8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.2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5.200</w:t>
            </w:r>
          </w:p>
        </w:tc>
      </w:tr>
      <w:tr>
        <w:trPr>
          <w:trHeight w:val="315" w:hRule="atLeast"/>
        </w:trPr>
        <w:tc>
          <w:tcPr>
            <w:tcW w:w="12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1/12/2010</w:t>
            </w:r>
          </w:p>
        </w:tc>
        <w:tc>
          <w:tcPr>
            <w:tcW w:w="131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-8.800</w:t>
            </w:r>
          </w:p>
        </w:tc>
        <w:tc>
          <w:tcPr>
            <w:tcW w:w="56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  <w:tc>
          <w:tcPr>
            <w:tcW w:w="15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63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42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3.200</w:t>
            </w:r>
          </w:p>
        </w:tc>
        <w:tc>
          <w:tcPr>
            <w:tcW w:w="191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it-IT"/>
              </w:rPr>
              <w:t>Totale Numeri </w:t>
            </w:r>
          </w:p>
        </w:tc>
        <w:tc>
          <w:tcPr>
            <w:tcW w:w="15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it-IT"/>
              </w:rPr>
              <w:t>495.700</w:t>
            </w:r>
          </w:p>
        </w:tc>
        <w:tc>
          <w:tcPr>
            <w:tcW w:w="16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it-IT"/>
              </w:rPr>
              <w:t>244.900</w:t>
            </w:r>
          </w:p>
        </w:tc>
        <w:tc>
          <w:tcPr>
            <w:tcW w:w="14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it-IT"/>
              </w:rPr>
              <w:t>608.3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lcolo competenz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si avere = (244.900 x 0,01)/365 = 6,71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si dare = (495.700 x 0,1)/365 = 135,81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se istruttoria = 10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gg. Ottobre + 30 gg. Novembre + 31 gg. Dicembre = 92 g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mmissione disponibilità fondi = (608.300 x 0,005)/92 = 33,06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one gestione c/c = (2 x 3) = 6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se E/C = (1 x 3) = 3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tale oneri = (10 + 33,06 + 6 + 3) = 52,06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Saldo final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si ave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,7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essi d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5,81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e one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,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ldo a debito del Sig. Bianch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81,1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lcolo degli indicator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EG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neri per calcolare il TEG = 10 + (33,06 x 4) = 142,24 eur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E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rifica del rispetto del “tasso soglia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18225" cy="2739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24575" cy="144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sso soglia = 9,15% x (1 + 0,5) = 13,725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 banca del Sig. Bianchi rispetta la soglia antiusura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Appleconvertedspace">
    <w:name w:val="apple-converted-space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180"/>
      <w:jc w:val="both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36:00Z</dcterms:created>
  <dc:creator>ennio</dc:creator>
  <dc:description/>
  <cp:keywords/>
  <dc:language>en-US</dc:language>
  <cp:lastModifiedBy>Cristina Rovera</cp:lastModifiedBy>
  <cp:lastPrinted>2012-06-29T13:53:00Z</cp:lastPrinted>
  <dcterms:modified xsi:type="dcterms:W3CDTF">2012-10-18T06:36:00Z</dcterms:modified>
  <cp:revision>2</cp:revision>
  <dc:subject/>
  <dc:title>Mutuo tasso fisso</dc:title>
</cp:coreProperties>
</file>